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Шпаковской, 95 в квартале 524 и расположенного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58. П-1. Зона промышленных объектов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703:54 площадью 469 кв.м по улице Шпаковской, 95 в квартале 524                                    и расположенного на нем объекта капитального строительства с кадастровым номером 26:12:011703:33 – «магазины, общественное питание, развлечения, объекты при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7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00:00Z</cp:lastPrinted>
  <dcterms:modified xsi:type="dcterms:W3CDTF">2018-12-04T07:43:00Z</dcterms:modified>
  <cp:revision>38</cp:revision>
  <dc:subject/>
  <dc:title>Приложение 3</dc:title>
</cp:coreProperties>
</file>